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369621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3696210"/>
      <w:bookmarkStart w:id="1" w:name="__Fieldmark__4_8369621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36962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3696210"/>
            <w:bookmarkStart w:id="3" w:name="__Fieldmark__7_836962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36962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3696210"/>
            <w:bookmarkStart w:id="5" w:name="__Fieldmark__9_836962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36962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3696210"/>
            <w:bookmarkStart w:id="7" w:name="__Fieldmark__11_836962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369621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3696210"/>
            <w:bookmarkStart w:id="9" w:name="__Fieldmark__13_836962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369621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3696210"/>
            <w:bookmarkStart w:id="11" w:name="__Fieldmark__15_836962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36962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3696210"/>
            <w:bookmarkStart w:id="13" w:name="__Fieldmark__17_836962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36962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3696210"/>
            <w:bookmarkStart w:id="15" w:name="__Fieldmark__19_836962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36962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3696210"/>
            <w:bookmarkStart w:id="17" w:name="__Fieldmark__21_836962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36962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3696210"/>
            <w:bookmarkStart w:id="19" w:name="__Fieldmark__23_836962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36962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3696210"/>
            <w:bookmarkStart w:id="21" w:name="__Fieldmark__25_836962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83696210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83696210"/>
      <w:bookmarkStart w:id="23" w:name="__Fieldmark__29_8369621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